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УЧРЕЖДЕНИЕ </w:t>
      </w:r>
      <w:r>
        <w:rPr>
          <w:rFonts w:cs="Calibri" w:ascii="Times New Roman" w:hAnsi="Times New Roman"/>
          <w:b/>
          <w:sz w:val="24"/>
          <w:szCs w:val="24"/>
        </w:rPr>
        <w:t>«ЦЕНТР ОБРАЗОВАНИЯ № 40 С УГЛУБЛЕННЫМ ИЗУЧЕНИЕМ ОТДЕЛЬНЫХ ПРЕДМЕТОВ» ГОРОДСКОГО ОКРУГА ГОРОД УФА 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МУНИЦИПАЛЬНОЕ БЮДЖЕТНОЕ ОБРАЗОВАТЕЛЬНОЕ УЧРЕЖДЕНИЕ ДОПОЛНИТЕЛЬНОГО ОБРАЗОВАНИЯ</w:t>
      </w:r>
      <w:r>
        <w:rPr>
          <w:rFonts w:cs="Calibri" w:ascii="Times New Roman" w:hAnsi="Times New Roman"/>
          <w:b/>
          <w:sz w:val="24"/>
          <w:szCs w:val="24"/>
        </w:rPr>
        <w:t xml:space="preserve"> «ЦЕНТР ДЕТСКОГО ТЕХНИЧЕСКОГО ТВОРЧЕСТВА «БИКТЫРЫШ» ГОРОДСКОГО ОКРУГА ГОРОД УФА РЕСПУБЛИКИ БАШКОРТОСТАН</w:t>
      </w:r>
    </w:p>
    <w:p>
      <w:pPr>
        <w:pStyle w:val="Normal"/>
        <w:shd w:fill="FFFFFF" w:val="clear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850"/>
        <w:gridCol w:w="4358"/>
      </w:tblGrid>
      <w:tr>
        <w:trPr/>
        <w:tc>
          <w:tcPr>
            <w:tcW w:w="44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МБОУ «Центр образования № 40</w:t>
              <w:br/>
              <w:t>с углубленным изучением отдельных предмето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_________ А.Р. Ураз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МБОУ ДО «ЦДТТ «Биктырыш» _________ Г.Р. Гал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Calibri"/>
          <w:b/>
          <w:b/>
          <w:bCs/>
          <w:kern w:val="2"/>
          <w:sz w:val="28"/>
          <w:szCs w:val="28"/>
        </w:rPr>
      </w:pPr>
      <w:r>
        <w:rPr>
          <w:rFonts w:cs="Calibri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мероприятия для обучающихся</w:t>
        <w:br/>
        <w:t xml:space="preserve"> «День защиты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лан-конспект дистанционного занятия (электронный кейс) в объединении «С английским вокруг свет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БОУ ДО «ЦДТТ «Биктырыш» ГО г. Уфы Р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для обучающихся 3 клас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БОУ «</w:t>
      </w:r>
      <w:r>
        <w:rPr>
          <w:rFonts w:eastAsia="Arial Unicode MS" w:cs="Arial Unicode MS" w:ascii="Times New Roman" w:hAnsi="Times New Roman"/>
          <w:b/>
          <w:sz w:val="28"/>
          <w:szCs w:val="28"/>
        </w:rPr>
        <w:t xml:space="preserve">Центр образования № 4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sz w:val="28"/>
          <w:szCs w:val="28"/>
        </w:rPr>
        <w:t>с углубленным изучением отдельных предме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 9-10 лет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Авторы-составители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 xml:space="preserve">Валиахметова Найля Абубакировна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учитель английского язык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алиахметова Альфия Ураловна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Уфа –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77317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мероприятия для обучающихся</w:t>
        <w:br/>
        <w:t xml:space="preserve"> «День защиты дет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лан-конспект дистанционного занятия (электронный кейс) в объединении «С английским вокруг свет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БОУ ДО «ЦДТТ «Биктырыш» ГО г. Уфы Р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для обучающихся 3 клас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БОУ «</w:t>
      </w:r>
      <w:r>
        <w:rPr>
          <w:rFonts w:eastAsia="Arial Unicode MS" w:cs="Arial Unicode MS" w:ascii="Times New Roman" w:hAnsi="Times New Roman"/>
          <w:b/>
          <w:sz w:val="28"/>
          <w:szCs w:val="28"/>
        </w:rPr>
        <w:t xml:space="preserve">Центр образования № 4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sz w:val="28"/>
          <w:szCs w:val="28"/>
        </w:rPr>
        <w:t>с углубленным изучением отдельных предме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День защиты детей – это праздник, который широко отмечается 1 июня в России. В городах и селах проводятся массовые мероприятия, игры, конкурсы для детей. 1 июня – начало летних каникул, которых с нетерпением ждут все школьник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ечение учебного года детям неоднократно приходилось заниматься дистанционно не только в школе, но в объединениях дополнительного образования. </w:t>
      </w:r>
    </w:p>
    <w:p>
      <w:pPr>
        <w:pStyle w:val="Style15"/>
        <w:shd w:fill="FFFFFF" w:val="clear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териал, изученный на уроках английского языка по темам, относящимся к приближающимся каникулам: «</w:t>
      </w:r>
      <w:r>
        <w:rPr>
          <w:kern w:val="2"/>
          <w:sz w:val="28"/>
          <w:szCs w:val="28"/>
          <w:lang w:val="en-US"/>
        </w:rPr>
        <w:t>We</w:t>
      </w:r>
      <w:r>
        <w:rPr>
          <w:kern w:val="2"/>
          <w:sz w:val="28"/>
          <w:szCs w:val="28"/>
        </w:rPr>
        <w:t>’</w:t>
      </w:r>
      <w:r>
        <w:rPr>
          <w:kern w:val="2"/>
          <w:sz w:val="28"/>
          <w:szCs w:val="28"/>
          <w:lang w:val="en-US"/>
        </w:rPr>
        <w:t>re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having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great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time</w:t>
      </w:r>
      <w:r>
        <w:rPr>
          <w:kern w:val="2"/>
          <w:sz w:val="28"/>
          <w:szCs w:val="28"/>
        </w:rPr>
        <w:t>» («Мы отлично проводим время»), «</w:t>
      </w:r>
      <w:r>
        <w:rPr>
          <w:kern w:val="2"/>
          <w:sz w:val="28"/>
          <w:szCs w:val="28"/>
          <w:lang w:val="en-US"/>
        </w:rPr>
        <w:t>In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the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park</w:t>
      </w:r>
      <w:r>
        <w:rPr>
          <w:kern w:val="2"/>
          <w:sz w:val="28"/>
          <w:szCs w:val="28"/>
        </w:rPr>
        <w:t>» («В парке»), «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fun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day</w:t>
      </w:r>
      <w:r>
        <w:rPr>
          <w:kern w:val="2"/>
          <w:sz w:val="28"/>
          <w:szCs w:val="28"/>
        </w:rPr>
        <w:t>» («Веселый день»), закрепляется и развивается на дополнительных занятиях в кружке английского языка. В период дистанционного обучения мы совместно подготовили данную методическую разработку для обучающихся, которые занимаются английским языком и в школе, и в кружке «С английским вокруг света». Грамматический и лексический материал, навыки говорения, аудирования, чтения и письма, полученные в школе, последовательно отрабатываются в иной форме на занятиях в объединении дополнительного образования. Такая совместная деятельность стала возможна благодаря творческому сотрудничеству педагогов в рамках сетевого взаимодействия данных образовательных учрежде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Всемирный день ребенка - праздник, который </w:t>
      </w:r>
      <w:hyperlink r:id="rId3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Генеральная Ассамблея ООН</w:t>
        </w:r>
      </w:hyperlink>
      <w:r>
        <w:rPr>
          <w:kern w:val="2"/>
          <w:sz w:val="28"/>
          <w:szCs w:val="28"/>
        </w:rPr>
        <w:t> в </w:t>
      </w:r>
      <w:hyperlink r:id="rId4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1954 году</w:t>
        </w:r>
      </w:hyperlink>
      <w:r>
        <w:rPr>
          <w:kern w:val="2"/>
          <w:sz w:val="28"/>
          <w:szCs w:val="28"/>
        </w:rPr>
        <w:t> рекомендовала ввести всем странам, начиная с 1956 года. Праздник направлен на улучшение благополучия детей, укрепление работы, проводимой </w:t>
      </w:r>
      <w:hyperlink r:id="rId5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ООН</w:t>
        </w:r>
      </w:hyperlink>
      <w:r>
        <w:rPr>
          <w:kern w:val="2"/>
          <w:sz w:val="28"/>
          <w:szCs w:val="28"/>
        </w:rPr>
        <w:t> в интересах детей всего мир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енеральная Ассамблея предложила отмечать этот праздник в той форме и в тот день, которые каждое государство признает для себя целесообразны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енеральная Ассамблея в своей резолюции предположила, что всеобщее празднование Всемирного дня ребёнка послужит укреплению солидарности и сотрудничества между нация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В своих официальных документах ООН говорит о праздновании Всемирного дня ребёнка </w:t>
      </w:r>
      <w:hyperlink r:id="rId6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20 ноября</w:t>
        </w:r>
      </w:hyperlink>
      <w:r>
        <w:rPr>
          <w:kern w:val="2"/>
          <w:sz w:val="28"/>
          <w:szCs w:val="28"/>
        </w:rPr>
        <w:t>. В этот день в </w:t>
      </w:r>
      <w:hyperlink r:id="rId7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1959 году</w:t>
        </w:r>
      </w:hyperlink>
      <w:r>
        <w:rPr>
          <w:kern w:val="2"/>
          <w:sz w:val="28"/>
          <w:szCs w:val="28"/>
        </w:rPr>
        <w:t> была принята «Декларация прав ребёнка», а в </w:t>
      </w:r>
      <w:hyperlink r:id="rId8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1989 году</w:t>
        </w:r>
      </w:hyperlink>
      <w:r>
        <w:rPr>
          <w:kern w:val="2"/>
          <w:sz w:val="28"/>
          <w:szCs w:val="28"/>
        </w:rPr>
        <w:t> — «Конвенция прав ребёнка».</w:t>
      </w:r>
    </w:p>
    <w:p>
      <w:pPr>
        <w:pStyle w:val="Style15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личные фирмы и организации проводят в День ребёнка благотворительные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читель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алиахметова Найля Абубакир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Руководитель объединения: </w:t>
      </w:r>
      <w:r>
        <w:rPr>
          <w:rFonts w:cs="Times New Roman" w:ascii="Times New Roman" w:hAnsi="Times New Roman"/>
          <w:kern w:val="2"/>
          <w:sz w:val="28"/>
          <w:szCs w:val="28"/>
        </w:rPr>
        <w:t>Валиахметова Альфия Уралов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kern w:val="2"/>
          <w:sz w:val="28"/>
          <w:szCs w:val="28"/>
        </w:rPr>
        <w:t>«День защиты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став учебной группы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руппа из 15 учащихся 3 классов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мотивирование учащихся в области досуговой, познавательной, социально-гуманитарной деятельности; расширение общего кругозора, знакомство с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детским фольклором и традициями сверстников в англоязычных странах; изучение лексико-грамматических явлений для расширения знаний и навыков их употребления в реч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чи учебного занятия: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ссказать учащимся о </w:t>
      </w:r>
      <w:r>
        <w:rPr>
          <w:kern w:val="2"/>
          <w:sz w:val="28"/>
          <w:szCs w:val="28"/>
        </w:rPr>
        <w:t>Всемирном дне ребенка</w:t>
      </w:r>
      <w:r>
        <w:rPr>
          <w:color w:val="000000"/>
          <w:kern w:val="2"/>
          <w:sz w:val="28"/>
          <w:szCs w:val="28"/>
        </w:rPr>
        <w:t>, Дне защиты детей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знакомить учащихся с играми англоязычных сверстников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вать навыки чтения, говорения, аудирования и письма по данной теме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вать коммуникативные навыки с помощью песни на английском языке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ировать навыки ЗОЖ и позитивного мышления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спитывать толерантность, уважение к семейным ценностям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ь самостоятельно оценивать свои работы и проводить рефлексию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Форма занятия: </w:t>
      </w:r>
      <w:r>
        <w:rPr>
          <w:color w:val="000000"/>
          <w:kern w:val="2"/>
          <w:sz w:val="28"/>
          <w:szCs w:val="28"/>
        </w:rPr>
        <w:t>занятие комбинированного типа, включающее инструкцию по выполнению электронного кейса, просмотр видеосюжетов, выполнение практических заданий и разучивание обучающей песни с субтитра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Форма организации работы: </w:t>
      </w:r>
      <w:r>
        <w:rPr>
          <w:color w:val="000000"/>
          <w:kern w:val="2"/>
          <w:sz w:val="28"/>
          <w:szCs w:val="28"/>
        </w:rPr>
        <w:t>индивидуальна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Образовательные технологии: </w:t>
      </w:r>
      <w:r>
        <w:rPr>
          <w:color w:val="000000"/>
          <w:kern w:val="2"/>
          <w:sz w:val="28"/>
          <w:szCs w:val="28"/>
        </w:rPr>
        <w:t>информационные коммуникационные технологии с использованием образовательных ресурсов сети Интерне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Материально-техническое оснащение занятия:</w:t>
      </w:r>
      <w:r>
        <w:rPr>
          <w:color w:val="000000"/>
          <w:kern w:val="2"/>
          <w:sz w:val="28"/>
          <w:szCs w:val="28"/>
        </w:rPr>
        <w:t xml:space="preserve"> компьютер или смартфон, подключенный к сети Интернет, оснащенный видеокартой, микрофоном и наушниками или колонками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лан заняти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щая продолжительность дистанционного занятия: 45 мину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рганизационный этап – 5 минут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индивидуальная консультация, в том числе посредством использования телефонной связи и сети Интернет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- ознакомление обучающихся с планом работы, проверка готовности к занятиям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бсуждение требований к безопасности при выполнении заданий, демонстрация используемых учебных пособи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тветы обучающихся на вопросы педагога дополнительного образова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</w:rPr>
        <w:t>Основной этап – 35 минут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kern w:val="2"/>
          <w:sz w:val="28"/>
          <w:szCs w:val="28"/>
          <w:u w:val="single"/>
        </w:rPr>
        <w:t>Доведение до обучающихся нового материала – 10 минут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 инструктирование по работе с кейсом;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знакомление с теоретическим материалом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использование мультимедийных обучающих программ.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kern w:val="2"/>
          <w:sz w:val="28"/>
          <w:szCs w:val="28"/>
          <w:u w:val="single"/>
        </w:rPr>
        <w:t>Актуализация полученных знаний – 15 минут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оэтапное выполнение кейс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азучивание обучающей песни с субтитрам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самостоятельное ознакомление с лексико-грамматическим материалом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знакомство с традиционной игрой англоязычных сверстников (просмотр видеосюжета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консультирование обучающихся в соответствии с доведенным новым материалом, в том числе с использованием телефонной связи и сети Интернет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тветы педагога на возникающие вопросы, вовлечение обучающихся в обсуждение нового материала.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kern w:val="2"/>
          <w:sz w:val="28"/>
          <w:szCs w:val="28"/>
          <w:u w:val="single"/>
        </w:rPr>
        <w:t>Закрепление знаний – 10 минут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- закрепление материала посредством самостоятельного выполнения практических заданий - интерактивных упражнений в обучающей программ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росмотр видеосюжета по теме «</w:t>
      </w:r>
      <w:r>
        <w:rPr>
          <w:kern w:val="2"/>
          <w:sz w:val="28"/>
          <w:szCs w:val="28"/>
        </w:rPr>
        <w:t>Всемирный день ребенка</w:t>
      </w:r>
      <w:r>
        <w:rPr>
          <w:color w:val="000000"/>
          <w:kern w:val="2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Заключительный этап – 5 минут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выполнение итогового задания на электронном носител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рием и оценка задани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ефлекси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ОД ЗАНЯТИЯ (АЛГОРИТМ ПРОВЕДЕНИЯ)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рганизационный этап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дагог проводит индивидуальную консультацию, в том числе посредством использования телефонной связи и сети Интернет, знакомит обучающихся с планом работы, информацией о цели и задачах учебного занятия, с правилами безопасной деятельности, с основными понятиями тем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учающиеся слушают педагога, отвечают на его вопросы, задают свои вопросы и слушают ответы на них, знакомятся со ссылками на электронные образовательные ресурсы. Обучающимся предлагается видеоинструкция (см. Приложение 2) и также текстовая инструкция (см. Приложение 1)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сновной этап: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Доведение до обучающихся нового материала – 10 минут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дагог предоставляет обучающимся видеоинструкцию по работе с кейсом и обучающими программами, знакомит  с теоретическим материалом. (см. Приложение 1 и Приложение 2)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учающиеся просматривают видеоинструкцию, при необходимости задают вопросы и слушают ответы на них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Актуализация полученных знаний – 15 минут: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Обучающиеся поэтапно выполняют задания электронного кейса: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a</w:t>
      </w:r>
      <w:r>
        <w:rPr>
          <w:color w:val="000000"/>
          <w:kern w:val="2"/>
          <w:sz w:val="28"/>
          <w:szCs w:val="28"/>
        </w:rPr>
        <w:t>)  Разучивание обучающей песни с субтитрам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проходят по ссылке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  <w:shd w:fill="FFFFFF" w:val="clear"/>
          </w:rPr>
          <w:t>https://youtu.be/71hqRT9U0wg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>слушают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есню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“If You’re happy and you know it” by Susan Reed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вторяют слова и движения под музык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86810" cy="205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б) Самостоятельное ознакомление с лексико-грамматическим материало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смотрят видеоинструкцию по выполнению задания на обучающем сайте Британского совет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проходят по ссылк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s://learnenglishkids.britishcouncil.org/how-videos/how-play-hopscotch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обучающего сайта Британского совет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выполняют задание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reparation</w:t>
      </w:r>
      <w:r>
        <w:rPr>
          <w:rFonts w:cs="Times New Roman" w:ascii="Times New Roman" w:hAnsi="Times New Roman"/>
          <w:kern w:val="2"/>
          <w:sz w:val="28"/>
          <w:szCs w:val="28"/>
        </w:rPr>
        <w:t>» (прослушать аудиозапись и соотнести слова с картинками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) Знакомство с традиционной игрой англоязычных сверстников (просмотр видеосюжета):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росматривают видео об игре “</w:t>
      </w:r>
      <w:r>
        <w:rPr>
          <w:color w:val="000000"/>
          <w:kern w:val="2"/>
          <w:sz w:val="28"/>
          <w:szCs w:val="28"/>
          <w:lang w:val="en-US"/>
        </w:rPr>
        <w:t>Hopscotch</w:t>
      </w:r>
      <w:r>
        <w:rPr>
          <w:color w:val="000000"/>
          <w:kern w:val="2"/>
          <w:sz w:val="28"/>
          <w:szCs w:val="28"/>
        </w:rPr>
        <w:t>” («Классики»)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дагог консультирует обучающихся в соответствии с доведенным новым материалом, в том числе с использованием телефонной связи и сети Интернет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Закрепление знаний – 10 минут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учающиеся закрепляют материал посредством самостоятельного выполнения практических заданий - интерактивных упражнений </w:t>
      </w:r>
      <w:r>
        <w:rPr>
          <w:kern w:val="2"/>
          <w:sz w:val="28"/>
          <w:szCs w:val="28"/>
        </w:rPr>
        <w:t>на обучающем сайте Британского совета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1 (Подбирают недостающие слов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2 (Расставляют слова в правильном порядке, чтобы получились предложени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сматривают видеосюжет по теме «</w:t>
      </w:r>
      <w:r>
        <w:rPr>
          <w:rFonts w:cs="Times New Roman" w:ascii="Times New Roman" w:hAnsi="Times New Roman"/>
          <w:kern w:val="2"/>
          <w:sz w:val="28"/>
          <w:szCs w:val="28"/>
        </w:rPr>
        <w:t>Всемирный день ребенк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переходят по ссылке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  <w:shd w:fill="FFFFFF" w:val="clear"/>
          </w:rPr>
          <w:t>https://youtu.be/o84QFp3aJcc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>просматривают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идеоролик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“Celebrating children's day with our little ones” by Sony BBC Eart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64610" cy="217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Заключительный этап – 5 минут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учающиеся выполняют итоговое задание – сделать скриншот полученного результата выполненных практических заданий (</w:t>
      </w:r>
      <w:r>
        <w:rPr>
          <w:color w:val="000000"/>
          <w:kern w:val="2"/>
          <w:sz w:val="28"/>
          <w:szCs w:val="28"/>
          <w:lang w:val="en-US"/>
        </w:rPr>
        <w:t>Game</w:t>
      </w:r>
      <w:r>
        <w:rPr>
          <w:color w:val="000000"/>
          <w:kern w:val="2"/>
          <w:sz w:val="28"/>
          <w:szCs w:val="28"/>
        </w:rPr>
        <w:t xml:space="preserve"> 1, </w:t>
      </w:r>
      <w:r>
        <w:rPr>
          <w:color w:val="000000"/>
          <w:kern w:val="2"/>
          <w:sz w:val="28"/>
          <w:szCs w:val="28"/>
          <w:lang w:val="en-US"/>
        </w:rPr>
        <w:t>Game</w:t>
      </w:r>
      <w:r>
        <w:rPr>
          <w:color w:val="000000"/>
          <w:kern w:val="2"/>
          <w:sz w:val="28"/>
          <w:szCs w:val="28"/>
        </w:rPr>
        <w:t xml:space="preserve"> 2) и отсылают их педагогу на электронную почту или по </w:t>
      </w:r>
      <w:r>
        <w:rPr>
          <w:color w:val="000000"/>
          <w:kern w:val="2"/>
          <w:sz w:val="28"/>
          <w:szCs w:val="28"/>
          <w:lang w:val="en-US"/>
        </w:rPr>
        <w:t>What</w:t>
      </w:r>
      <w:r>
        <w:rPr>
          <w:color w:val="000000"/>
          <w:kern w:val="2"/>
          <w:sz w:val="28"/>
          <w:szCs w:val="28"/>
        </w:rPr>
        <w:t>’</w:t>
      </w:r>
      <w:r>
        <w:rPr>
          <w:color w:val="000000"/>
          <w:kern w:val="2"/>
          <w:sz w:val="28"/>
          <w:szCs w:val="28"/>
          <w:lang w:val="en-US"/>
        </w:rPr>
        <w:t>s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app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89680" cy="233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дагог принимает и оценивает задания, организует проведение рефлексии (Приложение 3). Проводит самоанализ проведенного занят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Обучающиеся </w:t>
      </w:r>
      <w:r>
        <w:rPr>
          <w:color w:val="000000"/>
          <w:kern w:val="2"/>
          <w:sz w:val="28"/>
          <w:szCs w:val="28"/>
        </w:rPr>
        <w:t>заполняют листы рефлексии (самооценки) по результатам учебного занятия</w:t>
      </w:r>
    </w:p>
    <w:p>
      <w:pPr>
        <w:pStyle w:val="Style15"/>
        <w:shd w:fill="FFFFFF" w:val="clear"/>
        <w:spacing w:before="0" w:after="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Конвенция о правах ребенка" (одобрена Генеральной Ассамблеей ООН 20.11.1989) (вступила в силу для СССР 15.09.199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еспублики Башкортост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4.07.1998 N 124-ФЗ "Об основных гарантиях прав ребенка в Российской Федерации" (с последующими изменения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12 N 273-ФЗ "Об образовании в Российской Федерации" (с последующими изменения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еспублики Башкортостан от 1 июля 2013 года №696-з "Об образовании в Республике Башкортостан" (с последующими изменения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лавного государственного санитарного врача РФ от 04.07.2014 N 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вместе с "СанПиН 2.4.4.3172-14. Санитарно-эпидемиологические правила и нормативы..."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, утвержденного приказом Минобрнауки России от 23.08.2017 N 816 (Зарегистрировано в Минюсте России 18.09.2017 N 482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, письмо Министерства Просвещения Российской Федерации от 19.03.2020 № ГД-39/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для педагогов по проведению занятий с применением дистанционных образовательных технологий в учреждениях дополнительного образования Республики Башкортостан, Министерство образования и науки Республики Башкортостан, ГАУ ДПО ИРО Р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истерства образования и науки Республики Башкортостан от 18.05 2020 г. № 14-18/213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ованных Интернет-ресурсов: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kern w:val="2"/>
          <w:sz w:val="28"/>
          <w:szCs w:val="28"/>
        </w:rPr>
      </w:pPr>
      <w:hyperlink r:id="rId15" w:tgtFrame="_blank">
        <w:r>
          <w:rPr>
            <w:rStyle w:val="InternetLink"/>
            <w:color w:val="000000"/>
            <w:kern w:val="2"/>
            <w:sz w:val="28"/>
            <w:szCs w:val="28"/>
            <w:u w:val="none"/>
            <w:shd w:fill="FFFFFF" w:val="clear"/>
          </w:rPr>
          <w:t>https://youtu.be/71hqRT9U0wg</w:t>
        </w:r>
      </w:hyperlink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kern w:val="2"/>
          <w:sz w:val="28"/>
          <w:szCs w:val="28"/>
        </w:rPr>
      </w:pPr>
      <w:hyperlink r:id="rId16">
        <w:r>
          <w:rPr>
            <w:rStyle w:val="InternetLink"/>
            <w:color w:val="000000"/>
            <w:kern w:val="2"/>
            <w:sz w:val="28"/>
            <w:szCs w:val="28"/>
          </w:rPr>
          <w:t>https://learnenglishkids.britishcouncil.org/how-videos/how-play-hopscotch</w:t>
        </w:r>
      </w:hyperlink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kern w:val="2"/>
          <w:sz w:val="28"/>
          <w:szCs w:val="28"/>
        </w:rPr>
      </w:pPr>
      <w:hyperlink r:id="rId17" w:tgtFrame="_blank">
        <w:r>
          <w:rPr>
            <w:rStyle w:val="InternetLink"/>
            <w:color w:val="000000"/>
            <w:kern w:val="2"/>
            <w:sz w:val="28"/>
            <w:szCs w:val="28"/>
            <w:u w:val="none"/>
            <w:shd w:fill="FFFFFF" w:val="clear"/>
          </w:rPr>
          <w:t>https://youtu.be/o84QFp3aJcc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нструкция к занятию «Всемирный день ребенка. День защиты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дравствуйте, ребя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Это – Альфия Ураловна. Мы продолжаем заниматься в кружке «С английским вокруг света» дистанционно. Сегодняшняя тема занят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Всемирный день ребенка»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Всемирный день ребенка - праздник, который </w:t>
      </w:r>
      <w:hyperlink r:id="rId18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Генеральная Ассамблея ООН</w:t>
        </w:r>
      </w:hyperlink>
      <w:r>
        <w:rPr>
          <w:kern w:val="2"/>
          <w:sz w:val="28"/>
          <w:szCs w:val="28"/>
        </w:rPr>
        <w:t> в </w:t>
      </w:r>
      <w:hyperlink r:id="rId19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1954 году</w:t>
        </w:r>
      </w:hyperlink>
      <w:r>
        <w:rPr>
          <w:kern w:val="2"/>
          <w:sz w:val="28"/>
          <w:szCs w:val="28"/>
        </w:rPr>
        <w:t xml:space="preserve"> рекомендовала ввести всем странам. Всемирный день ребёнка  - </w:t>
      </w:r>
      <w:hyperlink r:id="rId20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20 ноября</w:t>
        </w:r>
      </w:hyperlink>
      <w:r>
        <w:rPr>
          <w:kern w:val="2"/>
          <w:sz w:val="28"/>
          <w:szCs w:val="28"/>
        </w:rPr>
        <w:t xml:space="preserve">, но каждое государство празднует этот праздник в разные дни. А у нас в стране День защиты детей – 1 июня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Сегодняшний электронный кейс будет посвящен детским песням, вы познакомите</w:t>
      </w:r>
      <w:r>
        <w:rPr>
          <w:color w:val="000000"/>
          <w:kern w:val="2"/>
          <w:sz w:val="28"/>
          <w:szCs w:val="28"/>
        </w:rPr>
        <w:t xml:space="preserve">сь с играми ваших англоязычных сверстников и просмотрите видеосюжет о животны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йдите по ссылке, п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лушайте песню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“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’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Susan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Reed</w:t>
      </w:r>
      <w:r>
        <w:rPr>
          <w:rFonts w:cs="Times New Roman" w:ascii="Times New Roman" w:hAnsi="Times New Roman"/>
          <w:kern w:val="2"/>
          <w:sz w:val="28"/>
          <w:szCs w:val="28"/>
        </w:rPr>
        <w:t>; повторяйте слова и движения под музы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йдите по ссылке 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бучающий сайт Британского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кладка «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opscotch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 (Как играть в классики)</w:t>
      </w:r>
      <w:r>
        <w:rPr>
          <w:rFonts w:cs="Times New Roman" w:ascii="Times New Roman" w:hAnsi="Times New Roman"/>
          <w:kern w:val="2"/>
          <w:sz w:val="28"/>
          <w:szCs w:val="28"/>
        </w:rPr>
        <w:t>. Напоминаю как работать на этом сай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ыполняем задание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Preporatio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дготовка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Прослушиваем новые слова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Подбираем слова к картинкам: нажимаем на слово, потом на поле под картинкой, если ошиблись нажимаем на это слово снова, оно уходит обратно в список слов, повторяем действ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Когда вы выполните задание, нажимает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Вы можете выполнить это задание снова, нажав на кноп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пробуй снов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мотрим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идеоролик «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opscotch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(Как играть в классики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Можно просмотреть с субтитрами, нажав на кнопку субтитры и выбрат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ас ждут 2 игры: нажимаем 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ервое слово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Подбираем недостающее слово в предложен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Нажимаем на слово, потом на пустое поле, если вы ошиблись нажимаем на это слово снова, оно уходит обратно в список слов, повторяем действ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Когда вы выполните задание, нажимает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Вы можете выполнить это задание снова, нажав на кноп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пробуй сно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гра вторая нажимаем 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торое слово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Расставь слова в правильном поряд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Нажимаем на слово, потом на пустое поле, если вы ошиблись нажимаем на это слово снова, оно уходит обратно в список слов, повторяем действ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Когда вы выполните задание, нажимает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Вы можете выполнить это задание снова, нажав на кноп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пробуй снов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гда вы выполните каждое задание до конца,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не забудьте сделать скриншот или фото выполненного задания и отправить их мне на поч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ы – молодцы»! И последнее задание на сегодня посмотрите на милых детенышей животных! Перейдите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 третьей ссылке и посмотрите на видеоролик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 теперь давайте посмотрим как вы оцениваете вашу работу. На листе самооценки, который я вам также отправила, есть 3 вопроса. Ответьте на них и также пришлите скриншот или фото с вашими ответам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ольшое спасибо! До свидания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еоинструкц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к занятию «День защиты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айл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i/>
          <w:i/>
          <w:color w:val="000000"/>
          <w:kern w:val="2"/>
          <w:sz w:val="28"/>
        </w:rPr>
      </w:pPr>
      <w:r>
        <w:rPr>
          <w:i/>
          <w:color w:val="000000"/>
          <w:kern w:val="2"/>
          <w:sz w:val="28"/>
        </w:rPr>
        <w:t>Приложение 3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  <w:t>Задание учащимся по рефлексии их деятельности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Учащимся предлагается заполнить лист рефлексии (самоанализа) по результатам учебного занятия, то есть оценить по трехбалльной системе уровень своих достижений в освоении новых знаний, умений, навык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Также предлагается оценить степень своего теоретического и практического интереса к изучаемому материалу, эмоциональной привлекательности данной познавательной деятельности, уровня физического и психологического комфорта в ходе участия в учебном занятии, удовлетворения от занятия любимым делом, определенной значимой предметной деятельность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Помимо того, что рефлексия очень важна для учащихся сама по себе, это и дополнительный канал обратной информационной связи учащихся с педагогом. Заполненные листы рефлексии после их обработки помогают оценить плюсы и минусы проведенного учебного занят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Форма листа для самооценки учащихся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9"/>
        <w:gridCol w:w="1744"/>
        <w:gridCol w:w="1900"/>
        <w:gridCol w:w="2161"/>
        <w:gridCol w:w="152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№№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опросы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ритерии для оценки своих качеств и достиже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ценка своих качеств и достижени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бал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 балл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 балла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сколько вам было интересно участвовать в занятии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не было не очень интересно, большинство эпизодов не понравилис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не было достаточно интересно, но не во всех эпизодах зан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не было очень интересно на протяжении всего занятия!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сколько велик ваш интерес к теме занятия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не не очень интересна эта тема, есть более интересные направления для развития кругозор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ой интерес средний, не более, чем к другим интересным мне направлениям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Я очень интересуюсь традициями англоязычных стран! В будущем хочу стать переводчиком или экскурсовод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ак вы думаете, сможете ли вы сами, используя похожие ресурсы, повторить пройденный на уроке материал и самостоятельно рассказать своему англоязычному сверстнику о Дне защиты детей – 1 июня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ет, я мало что запомнил и не смогу сам повторить такой вид 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озможно, смогу повторить подобные задания, но что бы кто-то мне помога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Я полностью уверен, что самостоятельно, при наличии ресурсов, смогу выполнить подобное задание, или даже лучше!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Большое спасибо вам за участие в занятии, за выполнение заданий в ходе изучения темы и старательное заполнение листа самооценки результатов! Ваши ответы нам очень нужны!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8"/>
        </w:rPr>
        <w:drawing>
          <wp:inline distT="0" distB="0" distL="0" distR="0">
            <wp:extent cx="3747135" cy="210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43;&#1077;&#1085;&#1077;&#1088;&#1072;&#1083;&#1100;&#1085;&#1072;&#1103;_&#1040;&#1089;&#1089;&#1072;&#1084;&#1073;&#1083;&#1077;&#1103;_&#1054;&#1054;&#1053;" TargetMode="External"/><Relationship Id="rId4" Type="http://schemas.openxmlformats.org/officeDocument/2006/relationships/hyperlink" Target="https://ru.wikipedia.org/wiki/1954_&#1075;&#1086;&#1076;" TargetMode="External"/><Relationship Id="rId5" Type="http://schemas.openxmlformats.org/officeDocument/2006/relationships/hyperlink" Target="https://ru.wikipedia.org/wiki/&#1054;&#1054;&#1053;" TargetMode="External"/><Relationship Id="rId6" Type="http://schemas.openxmlformats.org/officeDocument/2006/relationships/hyperlink" Target="https://ru.wikipedia.org/wiki/20_&#1085;&#1086;&#1103;&#1073;&#1088;&#1103;" TargetMode="External"/><Relationship Id="rId7" Type="http://schemas.openxmlformats.org/officeDocument/2006/relationships/hyperlink" Target="https://ru.wikipedia.org/wiki/1959_&#1075;&#1086;&#1076;" TargetMode="External"/><Relationship Id="rId8" Type="http://schemas.openxmlformats.org/officeDocument/2006/relationships/hyperlink" Target="https://ru.wikipedia.org/wiki/1989_&#1075;&#1086;&#1076;" TargetMode="External"/><Relationship Id="rId9" Type="http://schemas.openxmlformats.org/officeDocument/2006/relationships/hyperlink" Target="https://youtu.be/71hqRT9U0wg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learnenglishkids.britishcouncil.org/how-videos/how-play-hopscotch" TargetMode="External"/><Relationship Id="rId12" Type="http://schemas.openxmlformats.org/officeDocument/2006/relationships/hyperlink" Target="https://youtu.be/o84QFp3aJcc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https://youtu.be/71hqRT9U0wg" TargetMode="External"/><Relationship Id="rId16" Type="http://schemas.openxmlformats.org/officeDocument/2006/relationships/hyperlink" Target="https://learnenglishkids.britishcouncil.org/how-videos/how-play-hopscotch" TargetMode="External"/><Relationship Id="rId17" Type="http://schemas.openxmlformats.org/officeDocument/2006/relationships/hyperlink" Target="https://youtu.be/o84QFp3aJcc" TargetMode="External"/><Relationship Id="rId18" Type="http://schemas.openxmlformats.org/officeDocument/2006/relationships/hyperlink" Target="https://ru.wikipedia.org/wiki/&#1043;&#1077;&#1085;&#1077;&#1088;&#1072;&#1083;&#1100;&#1085;&#1072;&#1103;_&#1040;&#1089;&#1089;&#1072;&#1084;&#1073;&#1083;&#1077;&#1103;_&#1054;&#1054;&#1053;" TargetMode="External"/><Relationship Id="rId19" Type="http://schemas.openxmlformats.org/officeDocument/2006/relationships/hyperlink" Target="https://ru.wikipedia.org/wiki/1954_&#1075;&#1086;&#1076;" TargetMode="External"/><Relationship Id="rId20" Type="http://schemas.openxmlformats.org/officeDocument/2006/relationships/hyperlink" Target="https://ru.wikipedia.org/wiki/20_&#1085;&#1086;&#1103;&#1073;&#1088;&#1103;" TargetMode="External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10:00Z</dcterms:created>
  <dc:creator>VIENNA XP</dc:creator>
  <dc:description/>
  <cp:keywords/>
  <dc:language>en-US</dc:language>
  <cp:lastModifiedBy>user</cp:lastModifiedBy>
  <cp:lastPrinted>2021-01-05T14:40:00Z</cp:lastPrinted>
  <dcterms:modified xsi:type="dcterms:W3CDTF">2022-01-30T15:02:00Z</dcterms:modified>
  <cp:revision>10</cp:revision>
  <dc:subject/>
  <dc:title/>
</cp:coreProperties>
</file>